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</w:rPr>
        <w:t>Golyatin_AA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лексей Геннадьевич Кутузов тел. 8(3955) 503-335, 503-235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капитальному ремонту скважины №104 наблюдательной сети золоотвала ТЭЦ-1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капитальному ремонту скважины №104 наблюдательной сети золоотвала ТЭЦ-1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60 календарных дней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85 963,42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37 192,68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организации технического обслуживания и ремонта объектов энергетики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5.07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8.07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4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буровых работ по устройству скважин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08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6-26T0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